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onardo</w:t>
      </w:r>
      <w:r>
        <w:rPr>
          <w:rStyle w:val="StrongEmphasis"/>
          <w:b w:val="false"/>
        </w:rPr>
        <w:t xml:space="preserve"> Ramos</w:t>
      </w:r>
    </w:p>
    <w:p>
      <w:pPr>
        <w:pStyle w:val="Normal"/>
        <w:jc w:val="right"/>
        <w:rPr>
          <w:rStyle w:val="StrongEmphasis"/>
          <w:b w:val="false"/>
          <w:b w:val="false"/>
        </w:rPr>
      </w:pPr>
      <w:r>
        <w:rPr>
          <w:rStyle w:val="StrongEmphasis"/>
          <w:b w:val="false"/>
        </w:rPr>
        <w:t>Management course</w:t>
      </w:r>
    </w:p>
    <w:p>
      <w:pPr>
        <w:pStyle w:val="Normal"/>
        <w:jc w:val="right"/>
        <w:rPr/>
      </w:pPr>
      <w:r>
        <w:rPr>
          <w:rStyle w:val="StrongEmphasis"/>
          <w:b w:val="false"/>
        </w:rPr>
        <w:t>Tier 1</w:t>
      </w:r>
    </w:p>
    <w:p>
      <w:pPr>
        <w:pStyle w:val="Normal"/>
        <w:jc w:val="right"/>
        <w:rPr>
          <w:rStyle w:val="StrongEmphasis"/>
          <w:b w:val="false"/>
          <w:b w:val="false"/>
        </w:rPr>
      </w:pPr>
      <w:r>
        <w:rPr>
          <w:rStyle w:val="StrongEmphasis"/>
          <w:b w:val="false"/>
        </w:rPr>
        <w:t>Dr. Patterson</w:t>
      </w:r>
    </w:p>
    <w:p>
      <w:pPr>
        <w:pStyle w:val="Normal"/>
        <w:rPr>
          <w:rStyle w:val="StrongEmphasis"/>
          <w:b w:val="false"/>
          <w:b w:val="false"/>
        </w:rPr>
      </w:pPr>
      <w:r>
        <w:rPr/>
      </w:r>
    </w:p>
    <w:p>
      <w:pPr>
        <w:pStyle w:val="Normal"/>
        <w:jc w:val="center"/>
        <w:rPr/>
      </w:pPr>
      <w:r>
        <w:rPr>
          <w:rStyle w:val="StrongEmphasis"/>
          <w:b w:val="false"/>
        </w:rPr>
        <w:t>Sce</w:t>
      </w:r>
      <w:r>
        <w:rPr/>
        <w:t>narios for Classroom Management</w:t>
      </w:r>
    </w:p>
    <w:p>
      <w:pPr>
        <w:pStyle w:val="Normal"/>
        <w:rPr/>
      </w:pPr>
      <w:r>
        <w:rPr/>
      </w:r>
    </w:p>
    <w:p>
      <w:pPr>
        <w:pStyle w:val="Normal"/>
        <w:rPr/>
      </w:pPr>
      <w:r>
        <w:rPr/>
        <w:t>1.</w:t>
        <w:tab/>
        <w:t>I think my first step would be to arrange a time to meet and discuss strategies to help Mrs. White use her time more effectively.  I would begin by letting her know some of the positive things I have noticed about the delivery of her lessons.  My next step would be to discuss her time management when it comes to beginning her lessons.  I would interview her to see if she notices that she takes about 10-15 minutes to start her lessons.  Based on her answers I would then be able to develop my next actions.  If she notices that she is starting late then I would talk to her about ways to help her begin her lessons without wasting any valuable instructional time.  If she is unaware of her delays, I would point out to her that I noticed that in several of the times I have observed her classroom it has taken her 10-15 minutes to begin her lessons and that this is an area that if she can improve it would benefit the students greatly and it would also help her be able to teach all of the required curriculum without being pressed for time.  As far as delivering lessons, students are able to begin and follow lessons more effectively if they have a consistent structure that they are used to and can follow along on a daily basis.  I would collaborate with Mrs. White to come up with some techniques or signals that she can use on a daily basis to help her and her students begin the class/lessons quicker.   Using an overhead timer would be one of my suggestions so that the students(and teacher) can visually see the time left to get things ready.  Writing the expected behavior would also be a helpful tip so that the students know what they are expected to do and how long they have to do it.  Once discussing some of the suggestions my next plan would be how to implement them.  If Mrs. White is receptive and feels confident about implementation I would encourage her to try it and get back to me to see how it has worked.  I would also offer her the possibility of modeling the expected behavior that I want to see from her in the classroom or perhaps observe another teacher that I noticed has outstanding techniques for beginning his/her lessons.   I would then continue my observations to see the progress Mrs. White is making and make sure I encourage her in her attempts to improve her time management skills.</w:t>
      </w:r>
    </w:p>
    <w:p>
      <w:pPr>
        <w:pStyle w:val="Normal"/>
        <w:rPr/>
      </w:pPr>
      <w:r>
        <w:rPr/>
      </w:r>
    </w:p>
    <w:p>
      <w:pPr>
        <w:pStyle w:val="Normal"/>
        <w:rPr/>
      </w:pPr>
      <w:r>
        <w:rPr/>
        <w:t xml:space="preserve">2. </w:t>
        <w:tab/>
        <w:t>In this scenario, I would definitely speak with the teacher to see why she is keeping the students after the bell rings.  It could possibly be she is keeping the class for behavior issues, their lack of finishing required assignments, or perhaps the teacher just wants to make sure they understand the curriculum better.  Whatever the reason is, I would emphasize to the teacher that is crucial that the students are allowed to go once the bell rings so that they are not late to their next class.  Depending on the cause of why she is keeping them after class I would offer help and try to come up with strategies to help avoid this problem from occurring again.  I would also try to make more frequent informal classroom observations to see if I noticed anything about the class itself or about the delivery of her lessons that is keeping her from releasing her students on time.  Once we have understood the cause of the problem it would be crucial to discuss techniques to help her manage her class more effectively and ultimately be able to run her lessons smoothly without the need to stay after the bell.  I would then meet with her again to see the progress she is making towards this and hopefully be able to acknowledge her for being able to effectively dismiss her class on time.</w:t>
      </w:r>
    </w:p>
    <w:p>
      <w:pPr>
        <w:pStyle w:val="Normal"/>
        <w:rPr/>
      </w:pPr>
      <w:r>
        <w:rPr/>
      </w:r>
    </w:p>
    <w:p>
      <w:pPr>
        <w:pStyle w:val="Normal"/>
        <w:rPr/>
      </w:pPr>
      <w:r>
        <w:rPr/>
        <w:t>3.</w:t>
        <w:tab/>
        <w:t xml:space="preserve">I would discuss with Mr. Brown why he believes the students are answering the questions incorrectly so often.  I would then share with him how I understand how frustrating it can be when we notice that students are answering questions incorrectly because we care so much about them.  I would then discuss with Mr. Brown some techniques to help students in the process of answering questions more effectively.  As teachers one of the main mistakes we make is we often don’t give adequate time for kids to think and we simply expect them to be able to answer right away without adequate time to process the question.  If I noticed that this was the case with Mr. Brown, I would then suggest implementing “Think Time”, so that he can ask a question to his entire class then allow some time for students to process the question before he call on anyone.  I would also suggest partner talk or “Think, pair, share”, to allow students the opportunity to think about their answer, discuss it with someone and then be ready to share it with the entire class.  Often times depending on the classroom environment students can feel really stressed about being called upon in class, especially if they noticed the teacher gets upset after they answer incorrectly, so I would discuss with Mr. Brown to try and remain positive and always look to encourage his students.  </w:t>
      </w:r>
    </w:p>
    <w:p>
      <w:pPr>
        <w:pStyle w:val="Normal"/>
        <w:rPr/>
      </w:pPr>
      <w:r>
        <w:rPr/>
      </w:r>
    </w:p>
    <w:p>
      <w:pPr>
        <w:pStyle w:val="Normal"/>
        <w:rPr/>
      </w:pPr>
      <w:r>
        <w:rPr/>
        <w:t>4.</w:t>
        <w:tab/>
        <w:t xml:space="preserve">I would definitely meet with Ms. Jones to discuss classroom management and behavior management techniques so that she can manage the discipline behaviors in her class more effectively. I would ask her to write down the specific times/behaviors she notices from her students so that we can try to see the cause of the negative behaviors.  Students can misbehave for a variety of reasons such as the assignment is too hard, they are seeking attention or perhaps they are just unaware of the expected behavior.  It would then be beneficial to give some ideas as to how to appropriately deal with the issues in her class.  One possible approach would be to recommend some reading on classroom management so that Ms. Jones can learn some effective techniques to deal with discipline.  I can also offer the possibility to observe another teacher who has great classroom management skills or perhaps even offer that I can model in her class some of the techniques so that she can observe them.  It is important to let Ms. Jones know that the fact that she is personally getting upset for the discipline problems shows that she is a very caring teacher but that it is crucial that she remains calm and positive so that she can deal with the behavior issues in the class better. </w:t>
      </w:r>
    </w:p>
    <w:p>
      <w:pPr>
        <w:pStyle w:val="Normal"/>
        <w:rPr/>
      </w:pPr>
      <w:r>
        <w:rPr/>
      </w:r>
    </w:p>
    <w:p>
      <w:pPr>
        <w:pStyle w:val="Normal"/>
        <w:rPr/>
      </w:pPr>
      <w:r>
        <w:rPr/>
        <w:t>5.</w:t>
        <w:tab/>
        <w:t xml:space="preserve">In this scenario I would definitely acknowledge the teacher for the outstanding classroom management techniques that they have developed and perhaps even offer them the opportunity to share some of those techniques in a staff meeting or to other teachers who are seeking a model to help them implement good management techniques.  I would then, encourage the teacher to take it to an even higher level where the students become more responsible for their own behavior.  I would suggest this in a positive manner by stating that I believe they are capable of doing this because I have observed such outstanding skills in their classroom that I feel confident about what they can accomplish.  One of my steps would be to suggest some professional development reading on this subject to give the teacher a solid background on this manner and to feel confident about taking this next step.  I would then collaborate with them to plan out the possible next steps and ways I can help them accomplish this goal.  I would also emphasize the importance of  working together with his/her students to help them achieve this new level of responsibility.  Since this teacher already has outstanding management techniques, I would encourage him/her to remain positive with his/her students and take this opportunity to challenge them as they take responsibility for their own behavior in the class.  I would then help create ways to model possible individual short/long term goals for the students so that they can keep track of their own behaviors.  My next step would be to set up interval times where I meet with the teacher to discuss areas of success and possible growth when it comes to implementing these new techniq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48:00Z</dcterms:created>
  <dc:creator>ndelarosa</dc:creator>
  <dc:description/>
  <cp:keywords/>
  <dc:language>en-US</dc:language>
  <cp:lastModifiedBy>ndelarosa</cp:lastModifiedBy>
  <dcterms:modified xsi:type="dcterms:W3CDTF">2008-07-16T07:49:00Z</dcterms:modified>
  <cp:revision>5</cp:revision>
  <dc:subject/>
  <dc:title>Leonardo Ramos</dc:title>
</cp:coreProperties>
</file>